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cript for Infomercial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: have you ever been stuck playing Xbox and you have to feed your pet?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erry: chhhhhhhhhhhhhhhhhhhhhhhhhhhh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: I know I have. Then you should get the FeedoMatic. No batteries required. All you do to start it is to put the ball at the top.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(rube goes off and feeds Perry the platypus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: listen to our satisfied costume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Jonah: I love my FeedoMatic( it breaks in background but you still keep smiling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(Jonah walks into stage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:  it comes in many different forms FeedoMatic, FeedoMatic Jr., TrapoMatic, and PINK!!!!</w:t>
      </w:r>
    </w:p>
    <w:p>
      <w:pPr>
        <w:pStyle w:val="Normal"/>
        <w:rPr/>
      </w:pPr>
      <w:r>
        <w:rPr>
          <w:rFonts w:cs="Berlin Sans FB" w:ascii="Berlin Sans FB" w:hAnsi="Berlin Sans FB"/>
        </w:rPr>
        <w:t>(Show the differences of each one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Jonah: I got the PINK one!!!!!!!!!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: here are some safety features. DO NOT TOUCH THE FEEDOMATIC AFTER OR DURING THE FEEDOMATIC IS OPERATING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Jonah: DO NOT TRY TO PUT IT TOGETHER BY YOURSELF OR MAY CAUSE DEATH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Andrew: It comes with a man to put it together for you he also doubles as the action figure near the end.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drew and Jonah switch off: (explain everything that is happening like the physics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Jonah: The Warranty only lasts for twenty minutes. Estimated time you need to put it together is about thirty minutes, but he usually takes 2 hours</w:t>
      </w:r>
    </w:p>
    <w:p>
      <w:pPr>
        <w:pStyle w:val="Normal"/>
        <w:rPr/>
      </w:pPr>
      <w:r>
        <w:rPr>
          <w:rFonts w:cs="Berlin Sans FB" w:ascii="Berlin Sans FB" w:hAnsi="Berlin Sans FB"/>
        </w:rPr>
        <w:t>Both: So get yours today.</w:t>
      </w:r>
    </w:p>
    <w:p>
      <w:pPr>
        <w:pStyle w:val="Normal"/>
        <w:rPr/>
      </w:pPr>
      <w:r>
        <w:rPr>
          <w:rFonts w:cs="Berlin Sans FB" w:ascii="Berlin Sans FB" w:hAnsi="Berlin Sans FB"/>
        </w:rPr>
        <w:t>Andrew: (say all the health and risk factors for buying it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erry: chhhhhhhhhhhhhhhhhhhhhhhhhhhh</w:t>
      </w:r>
    </w:p>
    <w:p>
      <w:pPr>
        <w:pStyle w:val="Normal"/>
        <w:spacing w:before="0" w:after="20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28:00Z</dcterms:created>
  <dc:creator>200178907</dc:creator>
  <dc:description/>
  <cp:keywords/>
  <dc:language>en-US</dc:language>
  <cp:lastModifiedBy>200178907</cp:lastModifiedBy>
  <dcterms:modified xsi:type="dcterms:W3CDTF">2011-03-08T19:24:00Z</dcterms:modified>
  <cp:revision>2</cp:revision>
  <dc:subject/>
  <dc:title/>
</cp:coreProperties>
</file>